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82410565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634380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